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Usage:                 rar &lt;command&gt; -&lt;switch 1&gt; -&lt;switch N&gt; &lt;archive&gt; &lt;files. . .&gt; 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eastAsia="Lucida Sans Unicode"/>
        </w:rPr>
        <w:t xml:space="preserve">                                 </w:t>
      </w:r>
      <w:r>
        <w:rPr/>
        <w:t>&lt;@listfiles. . .&gt;  &lt;path_to_extract\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92" w:leader="none"/>
        </w:tabs>
        <w:rPr>
          <w:b/>
          <w:b/>
          <w:bCs/>
        </w:rPr>
      </w:pPr>
      <w:r>
        <w:rPr>
          <w:b/>
          <w:bCs/>
        </w:rPr>
        <w:t xml:space="preserve">&lt;Commands&gt;   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rPr/>
      </w:pPr>
      <w:r>
        <w:rPr>
          <w:rFonts w:eastAsia="Lucida Sans Unicode"/>
        </w:rPr>
        <w:t xml:space="preserve">     </w:t>
      </w:r>
      <w:r>
        <w:rPr/>
        <w:t xml:space="preserve">a    </w:t>
        <w:tab/>
        <w:t>Add files to archiv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c</w:t>
        <w:tab/>
        <w:t>Add archive comment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cf</w:t>
        <w:tab/>
        <w:t>Add files comment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cw</w:t>
        <w:tab/>
        <w:t>Write archive comment to fil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d</w:t>
        <w:tab/>
        <w:t>Delete files from archiv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e</w:t>
        <w:tab/>
        <w:t xml:space="preserve">Extract files to current directory 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f</w:t>
        <w:tab/>
        <w:t>Freshen files in archiv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i[par]=&lt;str&gt;</w:t>
        <w:tab/>
        <w:t>Find string in archiv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k</w:t>
        <w:tab/>
        <w:t>Lock archiv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l[t,b]</w:t>
        <w:tab/>
        <w:t>List archive [technical, bare]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m[f]</w:t>
        <w:tab/>
        <w:t>Move to archive [files only]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p</w:t>
        <w:tab/>
        <w:t>Print to stdout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r</w:t>
        <w:tab/>
        <w:t>Repair archiv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rc</w:t>
        <w:tab/>
        <w:t>Reconstruct missing volum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rn</w:t>
        <w:tab/>
        <w:t>Rename archiv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rr[N]</w:t>
        <w:tab/>
        <w:t>Add data recovery record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rv[N]</w:t>
        <w:tab/>
        <w:t>Create recovery volum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s[name|-]</w:t>
        <w:tab/>
        <w:t>Convert archive to or from SFX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t</w:t>
        <w:tab/>
        <w:t>Test archive fil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u</w:t>
        <w:tab/>
        <w:t>Update files in archiv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v[t,b]</w:t>
        <w:tab/>
        <w:t>Verbosely list archive [technical, bare]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x</w:t>
        <w:tab/>
        <w:t>Extract files with full path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>
          <w:b/>
          <w:b/>
          <w:bCs/>
        </w:rPr>
      </w:pPr>
      <w:r>
        <w:rPr>
          <w:b/>
          <w:bCs/>
        </w:rPr>
        <w:t>&lt;Switches&gt;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>
          <w:b/>
          <w:bCs/>
        </w:rPr>
        <w:tab/>
        <w:t>-</w:t>
        <w:tab/>
      </w:r>
      <w:r>
        <w:rPr/>
        <w:t>Stop switches scanning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ac</w:t>
        <w:tab/>
        <w:t>Clear archive attribute after compression or extraction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ad</w:t>
        <w:tab/>
        <w:t>Append archive name to destination path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ag[format]</w:t>
        <w:tab/>
        <w:t>Generate archive name using the current dat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ao</w:t>
        <w:tab/>
        <w:t>Add files with archive attribute set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ap[path]</w:t>
        <w:tab/>
        <w:t>Set path inside archiv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as</w:t>
        <w:tab/>
        <w:t>Synchronize archive content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av</w:t>
        <w:tab/>
        <w:t>Put authenticity verification (registered versions only)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av-</w:t>
        <w:tab/>
        <w:t>Disable authenticity verification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c-</w:t>
        <w:tab/>
        <w:t>Disable comments show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cfg-</w:t>
        <w:tab/>
        <w:t>Disable read configuration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cl</w:t>
        <w:tab/>
        <w:t>Convert names to lower cas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 xml:space="preserve">cu </w:t>
        <w:tab/>
        <w:t>Convert names to upper cas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df</w:t>
        <w:tab/>
        <w:t>Delete files after archiving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dh</w:t>
        <w:tab/>
        <w:t>Open shared fil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ds</w:t>
        <w:tab/>
        <w:t>Disable name sort for solid archiv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e&lt;attr&gt;</w:t>
        <w:tab/>
        <w:t>Set file exclude attribut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ed</w:t>
        <w:tab/>
        <w:t>Do not add empty directori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en</w:t>
        <w:tab/>
        <w:t>Do not put ‘end of archive’ block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ep</w:t>
        <w:tab/>
        <w:t>Exclude paths from nam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ep1</w:t>
        <w:tab/>
        <w:t>Exclude base directory from nam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ep2</w:t>
        <w:tab/>
        <w:t>Expand paths to full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f</w:t>
        <w:tab/>
        <w:t>Freshen fil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hp[password]</w:t>
        <w:tab/>
        <w:t>Encrypt both file data and header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idp</w:t>
        <w:tab/>
        <w:t>Disable percentage display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ieml[addr]</w:t>
        <w:tab/>
        <w:t>Send archive by email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ierr</w:t>
        <w:tab/>
        <w:t>Send all messages to stderr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ilog[name]</w:t>
        <w:tab/>
        <w:t>Log errors to file (registered versions only)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inul</w:t>
        <w:tab/>
        <w:t>Disable all messag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ioff</w:t>
        <w:tab/>
        <w:t>Turn PC off after completing an operation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isnd</w:t>
        <w:tab/>
        <w:t>Enable sound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k</w:t>
        <w:tab/>
        <w:t>Lock archiv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kb</w:t>
        <w:tab/>
        <w:t>Keep broken extracted fil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m&lt;0. .5&gt;</w:t>
        <w:tab/>
        <w:t>Set compression level (0=store. . .3=default. . .5=maximal)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mc&lt;par&gt;</w:t>
        <w:tab/>
        <w:t>Set advanced compression parameter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md&lt;size&gt;</w:t>
        <w:tab/>
        <w:t>Dictionary size in KB (64, 128, 256, 512, 1024, 2048, 4096 or A-G)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ms[ext;ext]</w:t>
        <w:tab/>
        <w:t>Specify file types to stor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o+</w:t>
        <w:tab/>
        <w:t>Overwrite existing fil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o-</w:t>
        <w:tab/>
        <w:t>Do not overwrite existing fil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os</w:t>
        <w:tab/>
        <w:t>Save NTFS stream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ow</w:t>
        <w:tab/>
        <w:t>Save or restore file owner and group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p[password]</w:t>
        <w:tab/>
        <w:t>Set password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p-</w:t>
        <w:tab/>
        <w:t>Do not query password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r</w:t>
        <w:tab/>
        <w:t>Recurse subdirectori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r0</w:t>
        <w:tab/>
        <w:t>Recurse subdirectories for wildcard names only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ri&lt;p&gt;[:&lt;s&gt;]</w:t>
        <w:tab/>
        <w:t>Set priority (0=default, 1=min. .15=ma) and sleep time in m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rr[N]</w:t>
        <w:tab/>
        <w:t>Add data recovery record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rv[N]</w:t>
        <w:tab/>
        <w:t>Create recovery volum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s[&lt;N&gt;,v[-],e]</w:t>
        <w:tab/>
        <w:t>Create solid archiv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s-</w:t>
        <w:tab/>
        <w:t>Disable solid archiving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sfx[name]</w:t>
        <w:tab/>
        <w:t>Create SFX archiv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t</w:t>
        <w:tab/>
        <w:t>Test files after archiving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ta&lt;date&gt;</w:t>
        <w:tab/>
        <w:t>Process files modified after &lt;date&gt; in YYYYMMDDHHMMSS format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tb&lt;date&gt;</w:t>
        <w:tab/>
        <w:t>Process files modified before &lt;date&gt; in YYYYMMDDHHMMSS format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tk</w:t>
        <w:tab/>
        <w:t>Keep original archive tim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t1</w:t>
        <w:tab/>
        <w:t>Set archive time to latest fil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tn&lt;time&gt;</w:t>
        <w:tab/>
        <w:t>Process files newer than &lt;time&gt;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to&lt;time&gt;</w:t>
        <w:tab/>
        <w:t>Process files older than &lt;time&gt;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ts&lt;m,c,a&gt;[N]</w:t>
        <w:tab/>
        <w:t>Save or restore file time (modification, creation, access)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u</w:t>
        <w:tab/>
        <w:t>Update fil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v</w:t>
        <w:tab/>
        <w:t>Create volumes with size autodetection or list all volum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v&lt;size&gt;[k,b]</w:t>
        <w:tab/>
        <w:t>Create volumes with size=&lt;size&gt;*1000 [*1024, *1]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vd</w:t>
        <w:tab/>
        <w:t>Erase disk contents before creating volum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ver[n]</w:t>
        <w:tab/>
        <w:t>File version control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vn</w:t>
        <w:tab/>
        <w:t>Use the old style volume naming schem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vp</w:t>
        <w:tab/>
        <w:t>Pause before each volum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w&lt;path&gt;</w:t>
        <w:tab/>
        <w:t>Assign work directory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x&lt;file&gt;</w:t>
        <w:tab/>
        <w:t>Exclude specified fil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x@</w:t>
        <w:tab/>
        <w:t>Read file names to exclude from stdin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x@&lt;list&gt;</w:t>
        <w:tab/>
        <w:t xml:space="preserve">Exclude files in specified list file 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y</w:t>
        <w:tab/>
        <w:t>Assume Yes in all queries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  <w:tab/>
        <w:t>z&lt;file&gt;</w:t>
        <w:tab/>
        <w:t>Read archive comment from file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ind w:left="336" w:hanging="0"/>
        <w:rPr/>
      </w:pPr>
      <w:r>
        <w:rPr/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rPr>
          <w:rFonts w:eastAsia="Lucida Sans Unicode"/>
        </w:rPr>
      </w:pPr>
      <w:r>
        <w:rPr>
          <w:rFonts w:eastAsia="Lucida Sans Unicode"/>
        </w:rPr>
        <w:t xml:space="preserve">                      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SimSun;宋体" w:cs="Lucida Sans Unicode"/>
      <w:color w:val="auto"/>
      <w:kern w:val="2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3:29:00Z</dcterms:created>
  <dc:creator>Demas Horn</dc:creator>
  <dc:description/>
  <dc:language>en-US</dc:language>
  <cp:lastModifiedBy>Demas Horn</cp:lastModifiedBy>
  <dcterms:modified xsi:type="dcterms:W3CDTF">2004-05-06T15:06:00Z</dcterms:modified>
  <cp:revision>4</cp:revision>
  <dc:subject/>
  <dc:title>Usage:                 rar &lt;command&gt; -&lt;switch 1&gt; -&lt;switch N&gt; &lt;archive&gt; &lt;files</dc:title>
</cp:coreProperties>
</file>